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/>
      </w:pPr>
      <w:r>
        <w:rPr/>
        <w:t>SALIENT DETAILS</w:t>
      </w:r>
    </w:p>
    <w:tbl>
      <w:tblPr>
        <w:tblW w:w="98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2520"/>
        <w:gridCol w:w="90"/>
        <w:gridCol w:w="1170"/>
        <w:gridCol w:w="90"/>
        <w:gridCol w:w="630"/>
        <w:gridCol w:w="157"/>
        <w:gridCol w:w="473"/>
        <w:gridCol w:w="1792"/>
        <w:gridCol w:w="8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ame of Scheme 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viding CWSS to Melur, Avaniapuram, Thirumangalam Municipalities, A.Vellalapatti, Vilangudi, Paravai, Thirunagar, Alanganallur, Palamedu Town Panchayats and 1,430 Rural Habitations in 8 Unions in Madurai District and Singampuneri Town Panchayat in Sivagangai District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.S.No &amp; Amount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.O.Ms.No.164/MA &amp; WS/Dt.11.08.2010 for Rs.784.00Crore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.S.No &amp; Amount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.E/SR/NO 75  /Dt. 27.12.2010  for Rs.780.50Crore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.M.Cost 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 xml:space="preserve">Rs.15.87 Crore 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er capita cost 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s.6,021/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st per 1000 litres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s.19.5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portionate  installation Cost&amp; AM cos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me of  Beneficiary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stallation Cos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Rs. in Crore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. M. Cos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Rs. in Crore)</w:t>
            </w:r>
          </w:p>
        </w:tc>
      </w:tr>
      <w:tr>
        <w:trPr>
          <w:trHeight w:val="23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lur Mpty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.7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5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aniapuram Mpty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.6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2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irumangalam Mpty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.8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6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.Vellapatty TP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2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0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irunagar TP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0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3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avai TP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.0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5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langudi TP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.8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6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anganallur  TP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1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1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lamedu TP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1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1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ngampunari  TP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7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3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430  Rural Habitations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4.9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1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dustries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9.1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780.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.8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OPULATION AND REQUIREM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Base Year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(2012)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Intermediate   (2027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Ultimat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(2042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opulation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ELUR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9,120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6,26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3,409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VANIAPURAM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,383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,58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11,13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IRUMANGALAM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,366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8,61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9,63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TOTAL A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/>
            </w:r>
            <w:r>
              <w:rPr>
                <w:sz w:val="22"/>
                <w:rFonts w:cs="Tahoma" w:ascii="Tahoma" w:hAnsi="Tahoma"/>
              </w:rPr>
              <w:instrText xml:space="preserve"> =SUM(ABOVE) </w:instrText>
            </w:r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</w:rPr>
              <w:t>1,59,869</w:t>
            </w:r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10,46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/>
            </w:r>
            <w:r>
              <w:rPr>
                <w:sz w:val="22"/>
                <w:rFonts w:cs="Tahoma" w:ascii="Tahoma" w:hAnsi="Tahoma"/>
              </w:rPr>
              <w:instrText xml:space="preserve"> =SUM(ABOVE) </w:instrText>
            </w:r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</w:rPr>
              <w:t>2,74,175</w:t>
            </w:r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HIRUNAGAR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379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,60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,83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AVA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202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,31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,53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LANGUD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,594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8,7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2,60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.VELLALAPATTY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,585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2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91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ANGANALLUR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,509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,6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59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LAMEDU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,564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,38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,55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NGAMPUNAR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144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,6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,10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TOTAL B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/>
            </w:r>
            <w:r>
              <w:rPr>
                <w:sz w:val="22"/>
                <w:rFonts w:cs="Tahoma" w:ascii="Tahoma" w:hAnsi="Tahoma"/>
              </w:rPr>
              <w:instrText xml:space="preserve"> =SUM(ABOVE) </w:instrText>
            </w:r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</w:rPr>
              <w:t>1,17,977</w:t>
            </w:r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/>
            </w:r>
            <w:r>
              <w:rPr>
                <w:sz w:val="22"/>
                <w:rFonts w:cs="Tahoma" w:ascii="Tahoma" w:hAnsi="Tahoma"/>
              </w:rPr>
              <w:instrText xml:space="preserve"> =SUM(ABOVE) </w:instrText>
            </w:r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</w:rPr>
              <w:t>1,52,573</w:t>
            </w:r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/>
            </w:r>
            <w:r>
              <w:rPr>
                <w:sz w:val="22"/>
                <w:rFonts w:cs="Tahoma" w:ascii="Tahoma" w:hAnsi="Tahoma"/>
              </w:rPr>
              <w:instrText xml:space="preserve"> =SUM(ABOVE) </w:instrText>
            </w:r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</w:rPr>
              <w:t>1,94,141</w:t>
            </w:r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30 RURAL HABITATION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,36,737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,30,47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,24,08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ND TOTA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,14,583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3,93,51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,92,399</w:t>
            </w:r>
          </w:p>
        </w:tc>
      </w:tr>
      <w:tr>
        <w:trPr/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Requirement (in litres), at 135 lpcd for ULBs 90 lpcd for Melur &amp; 70lpcd for A.Vellalapatty, Palamedu, Alanganallur, Singampuneri TPs  40 lpcd for Rural habitations (in mld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4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1.17</w:t>
            </w:r>
          </w:p>
        </w:tc>
      </w:tr>
      <w:tr>
        <w:trPr/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Industrial Dem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9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0.43</w:t>
            </w:r>
          </w:p>
        </w:tc>
      </w:tr>
      <w:tr>
        <w:trPr/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TOTAL DEM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94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11.60</w:t>
            </w:r>
          </w:p>
        </w:tc>
      </w:tr>
      <w:tr>
        <w:trPr/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Existing Supply (in ml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8.7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8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8.74</w:t>
            </w:r>
          </w:p>
        </w:tc>
      </w:tr>
      <w:tr>
        <w:trPr/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et Requirement including 15% transmission loss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in ml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4.00</w:t>
            </w:r>
          </w:p>
        </w:tc>
      </w:tr>
      <w:tr>
        <w:trPr/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Rate of supply at 23 hrs. </w:t>
            </w:r>
            <w:r>
              <w:rPr>
                <w:rFonts w:cs="Tahoma" w:ascii="Tahoma" w:hAnsi="Tahoma"/>
                <w:color w:val="FFFFFF"/>
                <w:sz w:val="22"/>
              </w:rPr>
              <w:t>pumping with minimum 10 lpm (in lpm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6,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,8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ource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llector well –3 nos with 16 Nos radial arms in 2 Tier in river Cauvery near Mettu mahathanapura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mpset  Turbine (100% stand bye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500 lpm X 22 m (3+3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llection sump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.55 LL  + 5.00 LL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urbine Pumpset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,600 lpm x 92 m ( 4+2 Nos) (50% stand bye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mp room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m X 4m –3 Nos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nnecting main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0 mm  MS 6 mm – 8,800 m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ooster stati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ogamalai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.55 LL+ 5.00 L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nnankombu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.55 LL+ 5.00 L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m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ttaiyur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pt-BR"/>
              </w:rPr>
            </w:pPr>
            <w:r>
              <w:rPr>
                <w:rFonts w:cs="Tahoma" w:ascii="Tahoma" w:hAnsi="Tahoma"/>
                <w:sz w:val="22"/>
                <w:lang w:val="pt-BR"/>
              </w:rPr>
              <w:t>36.55 LL  -1 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mproo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m x 8 m (3 Nos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mpset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nb-NO"/>
              </w:rPr>
            </w:pPr>
            <w:r>
              <w:rPr>
                <w:rFonts w:cs="Tahoma" w:ascii="Tahoma" w:hAnsi="Tahoma"/>
                <w:sz w:val="22"/>
                <w:lang w:val="nb-NO"/>
              </w:rPr>
              <w:t xml:space="preserve">Turbine Pumpset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nb-NO"/>
              </w:rPr>
            </w:pPr>
            <w:r>
              <w:rPr>
                <w:rFonts w:cs="Tahoma" w:ascii="Tahoma" w:hAnsi="Tahoma"/>
                <w:sz w:val="22"/>
                <w:lang w:val="nb-NO"/>
              </w:rPr>
              <w:t xml:space="preserve">( 4 Nos running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nb-NO"/>
              </w:rPr>
            </w:pPr>
            <w:r>
              <w:rPr>
                <w:rFonts w:cs="Tahoma" w:ascii="Tahoma" w:hAnsi="Tahoma"/>
                <w:sz w:val="22"/>
                <w:lang w:val="nb-NO"/>
              </w:rPr>
              <w:t>parallel ) 50% stand bye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nb-NO"/>
              </w:rPr>
            </w:pPr>
            <w:r>
              <w:rPr>
                <w:rFonts w:cs="Tahoma" w:ascii="Tahoma" w:hAnsi="Tahoma"/>
                <w:sz w:val="22"/>
                <w:lang w:val="nb-NO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600 lpm X 74 m ( 4+2 Nos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600 lpm X 93 m ( 4+2 No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termediate/ Receiving sump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pacity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mproo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mpse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.Vellalapatty Rur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.8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.Vellalpatty T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.8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 m x 4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66 lpm x 64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0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0 lpm x  27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durai Wes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4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anganallu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.5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 m x 5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5 lpm x 45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852 lpm x 105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lamedu T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0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 m x  4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34 lpm x 21 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8 lpm x 7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dipatti Uni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5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uruvarpatt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.6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 m x 5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ngampuneri T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7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 m x 4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198 lpm x 31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lur MPTY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.0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m x 5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4 lpm x 25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ngulam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Madurai East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.4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 m x 5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9,584 lpm x 42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irunagar T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2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m x 5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25 lpm x 20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avai T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75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m x 5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408 lpm x 33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langudi T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15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m x 5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775 lpm x 27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irumangalam MPTY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.9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m x 5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6 lpm x 25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19 lpm x 28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288 lpm x 26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hisivan Nag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00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.Meenakshipatt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45 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vaniapuram MPTY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.45L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m x 5 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581 lpm x 22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319 lpm x 22 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nchayat &amp; Inter mediate Sump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5 Nos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nsmission main  &amp; Feeder mains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00,900,800,700 mm MS pipes with thickness ranging from 8.8 mm to 7 mm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 K7 &amp; K9 –500 mm to 100mm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9.69 km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eeder mains to Rural beneficiaries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, PVC &amp; GI Pipes –200 mm to 63 mm 4 ksc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54.26 Km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35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"/>
        <w:gridCol w:w="540"/>
        <w:gridCol w:w="540"/>
        <w:gridCol w:w="540"/>
        <w:gridCol w:w="450"/>
        <w:gridCol w:w="630"/>
        <w:gridCol w:w="360"/>
        <w:gridCol w:w="540"/>
        <w:gridCol w:w="450"/>
        <w:gridCol w:w="450"/>
        <w:gridCol w:w="266"/>
        <w:gridCol w:w="538"/>
        <w:gridCol w:w="359"/>
        <w:gridCol w:w="359"/>
        <w:gridCol w:w="354"/>
        <w:gridCol w:w="717"/>
        <w:gridCol w:w="453"/>
        <w:gridCol w:w="990"/>
        <w:gridCol w:w="734"/>
      </w:tblGrid>
      <w:tr>
        <w:trPr>
          <w:trHeight w:val="3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e of Unions</w:t>
            </w:r>
          </w:p>
        </w:tc>
        <w:tc>
          <w:tcPr>
            <w:tcW w:w="7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vice Reservoirs (Rural Beneficiaries)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tribution System (in Kms)</w:t>
            </w:r>
          </w:p>
        </w:tc>
      </w:tr>
      <w:tr>
        <w:trPr>
          <w:trHeight w:val="38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10 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0.15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0.20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30 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0.60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4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00 LL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50 L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00 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tal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26.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50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tta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t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74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50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dipat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5.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80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ang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ll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42.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50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durai W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6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durai E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8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10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hir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a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nd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6.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0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hirumangal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0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4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158.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2.40</w:t>
            </w:r>
          </w:p>
        </w:tc>
      </w:tr>
    </w:tbl>
    <w:p>
      <w:pPr>
        <w:pStyle w:val="Normal"/>
        <w:ind w:left="-90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90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lapidated OHTs</w:t>
        <w:tab/>
        <w:tab/>
        <w:tab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25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787"/>
        <w:gridCol w:w="2234"/>
        <w:gridCol w:w="2579"/>
        <w:gridCol w:w="1546"/>
      </w:tblGrid>
      <w:tr>
        <w:trPr>
          <w:trHeight w:val="47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l. N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me of Uni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me of Panchaya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me of Habitatio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apacity of SR proposed.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Vadipatt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hiruvedaga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hiruvedaga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0000 litres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hirupparankundra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hinthaman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hinthaman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0000 litres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hirupparankundra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Vadivelkarla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Vadivelkara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0000 litres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ttampatt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unnarampatt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unnarampat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0000 litres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elu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oorakund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oorakund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0000 litres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elu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ranganpatt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ranganpat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000 litres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elu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ranganpatt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udupat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0000 litres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elu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ranganpatt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yyamuthanpat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0000 litres</w:t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elu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ranganpatt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720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harmachanapat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0000 litres.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72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125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"/>
        <w:gridCol w:w="540"/>
        <w:gridCol w:w="450"/>
        <w:gridCol w:w="360"/>
        <w:gridCol w:w="450"/>
        <w:gridCol w:w="360"/>
        <w:gridCol w:w="360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404"/>
        <w:gridCol w:w="316"/>
        <w:gridCol w:w="360"/>
        <w:gridCol w:w="360"/>
        <w:gridCol w:w="464"/>
        <w:gridCol w:w="346"/>
        <w:gridCol w:w="900"/>
        <w:gridCol w:w="720"/>
      </w:tblGrid>
      <w:tr>
        <w:trPr>
          <w:trHeight w:val="404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Bs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vice Reservoirs (Urban Beneficiaries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tribution Syste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in Kms)</w:t>
            </w:r>
          </w:p>
        </w:tc>
      </w:tr>
      <w:tr>
        <w:trPr>
          <w:trHeight w:val="386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6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5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 in Lakh Litres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vania pu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62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hiru mang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.86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ava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73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la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.08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hiru nag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94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Vellala pat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anga nall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la med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ngam pun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6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9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.19</w:t>
            </w:r>
          </w:p>
        </w:tc>
      </w:tr>
    </w:tbl>
    <w:p>
      <w:pPr>
        <w:pStyle w:val="Normal"/>
        <w:spacing w:lineRule="auto" w:line="360"/>
        <w:ind w:left="1440" w:hanging="720"/>
        <w:jc w:val="both"/>
        <w:rPr/>
      </w:pPr>
      <w:r>
        <w:rPr/>
      </w:r>
    </w:p>
    <w:p>
      <w:pPr>
        <w:pStyle w:val="Normal"/>
        <w:spacing w:lineRule="auto" w:line="360"/>
        <w:ind w:left="1440" w:hanging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2"/>
      <w:type w:val="nextPage"/>
      <w:pgSz w:w="11906" w:h="16838"/>
      <w:pgMar w:left="1800" w:right="1440" w:gutter="0" w:header="0" w:top="5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72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160"/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ahoma" w:hAnsi="Tahoma" w:cs="Tahoma"/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Arial" w:hAnsi="Arial" w:cs="Arial"/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rFonts w:ascii="Comic Sans MS" w:hAnsi="Comic Sans MS" w:cs="Comic Sans M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" w:hAnsi="Arial" w:cs="Arial"/>
      <w:b/>
      <w:bCs/>
      <w:sz w:val="30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LSin">
    <w:name w:val="LS in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11:00Z</dcterms:created>
  <dc:creator>TWAD</dc:creator>
  <dc:description/>
  <cp:keywords/>
  <dc:language>en-US</dc:language>
  <cp:lastModifiedBy>Administrator</cp:lastModifiedBy>
  <cp:lastPrinted>2016-06-01T14:28:00Z</cp:lastPrinted>
  <dcterms:modified xsi:type="dcterms:W3CDTF">2016-06-01T08:59:00Z</dcterms:modified>
  <cp:revision>11</cp:revision>
  <dc:subject/>
  <dc:title>DETAILED PROJECT REPORT ON WATER SUPPLY IMPROVEMENTS </dc:title>
</cp:coreProperties>
</file>